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УТВЕРЖДЕНА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12.2013 года № 248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 муниципальных заимствований муниципальн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деревянковского сельского поселения Кан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района на 2014 год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тыс.рублей                                                                         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2126"/>
      </w:tblGrid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тдела учета и отчетности                                                    Е.В.Муля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23:00Z</dcterms:created>
  <dc:creator>ХуакоФД</dc:creator>
  <dc:description/>
  <cp:keywords/>
  <dc:language>en-US</dc:language>
  <cp:lastModifiedBy>46252</cp:lastModifiedBy>
  <cp:lastPrinted>2013-11-05T14:03:00Z</cp:lastPrinted>
  <dcterms:modified xsi:type="dcterms:W3CDTF">2013-12-16T07:23:00Z</dcterms:modified>
  <cp:revision>2</cp:revision>
  <dc:subject/>
  <dc:title>ПРИЛОЖЕНИЕ № 3</dc:title>
</cp:coreProperties>
</file>